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 xml:space="preserve">QUIZZONE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scrizio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siste nello scegliere 4 materie e scriverle su un cartellone. Ad ogni materia corrispondono 5 domande…..ma forse anche penitenz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Quindi ogni squadra a turno sceglie la materia. L’animatore fa la domanda e chiede ad ogni squadra di scrivere su un foglio la risposta. Poi passa a controllarle. Chi ha risposto correttamente prende un punto, altrimenti rimane com’era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scelta dell’animatore e per movimentare la serata, a sorpresa le squadre subiranno una penitenza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i abbiamo sempre usato come riferimento per le domande il seguente libro: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rsilio Parolini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grande libro dei quiz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dizioni PIEMM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dee per penitenz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La mucca Carolina</w:t>
      </w:r>
    </w:p>
    <w:p>
      <w:pPr>
        <w:pStyle w:val="Normal"/>
        <w:widowControl w:val="false"/>
        <w:autoSpaceDE w:val="false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 contadino reca al mercato la propria mucca (due persone sotto una coperta) per venderla al miglior offerente.</w:t>
      </w:r>
    </w:p>
    <w:p>
      <w:pPr>
        <w:pStyle w:val="Normal"/>
        <w:widowControl w:val="false"/>
        <w:autoSpaceDE w:val="false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cco il copione: «La mucca Carolina è speciale, sa superare gli osta</w:t>
        <w:softHyphen/>
        <w:t>coli.</w:t>
      </w:r>
    </w:p>
    <w:p>
      <w:pPr>
        <w:pStyle w:val="Normal"/>
        <w:widowControl w:val="false"/>
        <w:autoSpaceDE w:val="false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uardate che salta il bastone. Dai! Carolina! fai vedere che cosa sai fare!». Così la mucca salta il bastone che il contadino le pone davanti. «Ma non basta, è capace di saltare anche una persona! Dai! Carolina! Pas</w:t>
        <w:softHyphen/>
        <w:t>sa sopra di me!».</w:t>
      </w:r>
    </w:p>
    <w:p>
      <w:pPr>
        <w:pStyle w:val="Normal"/>
        <w:widowControl w:val="false"/>
        <w:autoSpaceDE w:val="false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mucca, obbediente, supera il contadino che gli si è sdraiato proprio da</w:t>
        <w:softHyphen/>
        <w:t>vanti.</w:t>
      </w:r>
    </w:p>
    <w:p>
      <w:pPr>
        <w:pStyle w:val="Normal"/>
        <w:widowControl w:val="false"/>
        <w:autoSpaceDE w:val="false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Voi direte che salta me, perché sono il suo padrone! Ma è capace di saltare anche gli estranei! Chi si offre per essere saltato otterrà un forte sconto!».</w:t>
      </w:r>
    </w:p>
    <w:p>
      <w:pPr>
        <w:pStyle w:val="Normal"/>
        <w:widowControl w:val="false"/>
        <w:autoSpaceDE w:val="false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turalmente il solito "allocco" si offre e si sdraia davanti alla mucca. Passandogli sopra, la mucca fa pipì sul malcapitato (bicchiere d'acqua but</w:t>
        <w:softHyphen/>
        <w:t>tato dalla persona che interpreta il posteriore della mucca) sul malcapitato, mentre il contadino si dispera: «Ma Carolina! Cosa mi combini? Proprio adesso dovevi farla?».</w:t>
      </w:r>
    </w:p>
    <w:p>
      <w:pPr>
        <w:pStyle w:val="Normal"/>
        <w:widowControl w:val="false"/>
        <w:autoSpaceDE w:val="false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ziché un bicchiere si può usare (per la versione soft del gioco) una bottiglia con il tappo bucato. Premendo la bottiglia (magari con acqua calda) esce il getto di….pipì.</w:t>
      </w:r>
    </w:p>
    <w:p>
      <w:pPr>
        <w:pStyle w:val="Normal"/>
        <w:ind w:left="708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bCs/>
          <w:sz w:val="22"/>
          <w:szCs w:val="22"/>
        </w:rPr>
        <w:t>L’ubriaco:</w:t>
      </w:r>
      <w:r>
        <w:rPr>
          <w:rFonts w:cs="Arial" w:ascii="Arial" w:hAnsi="Arial"/>
          <w:bCs/>
          <w:sz w:val="22"/>
          <w:szCs w:val="22"/>
        </w:rPr>
        <w:t xml:space="preserve"> il penitente deve fare 10 giri su sé stesso posando l’indice a terra in un per preciso punto al centro del cerchio e quindi andare a sedersi in braccio a uno dei presenti entro 15 secondo. Il percorso di ritorno non gli sarà agevole. Si può fare anche con 2 persone in contemporanea. O ripete più volte facendo prima uscire le persone penitenti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2"/>
          <w:szCs w:val="22"/>
        </w:rPr>
        <w:t xml:space="preserve">Spegni la candela: </w:t>
      </w:r>
      <w:r>
        <w:rPr>
          <w:rFonts w:cs="Arial" w:ascii="Arial" w:hAnsi="Arial"/>
          <w:bCs/>
          <w:sz w:val="22"/>
          <w:szCs w:val="22"/>
        </w:rPr>
        <w:t>sparare per spegnere con una pistola ad acqua una candela tenuta in bocca con un cucchiaio da un avversario</w:t>
      </w:r>
    </w:p>
    <w:p>
      <w:pPr>
        <w:pStyle w:val="Normal"/>
        <w:ind w:left="708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2"/>
          <w:szCs w:val="22"/>
        </w:rPr>
        <w:t>Cantare un canzone davanti a tutti.</w:t>
      </w:r>
      <w:r>
        <w:rPr>
          <w:rFonts w:cs="Arial" w:ascii="Arial" w:hAnsi="Arial"/>
          <w:sz w:val="22"/>
          <w:szCs w:val="22"/>
        </w:rPr>
        <w:t xml:space="preserve"> Per esempio la vecchia fattoria e ognuno fa un animale 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ne, gatto, mucca, maiale, cavallo, pecora, capra, asino, gallo, gallina, pulcino, oca, topo.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2"/>
          <w:szCs w:val="22"/>
        </w:rPr>
        <w:t>Allo zoo</w:t>
      </w:r>
      <w:r>
        <w:rPr>
          <w:rFonts w:cs="Arial" w:ascii="Arial" w:hAnsi="Arial"/>
          <w:sz w:val="22"/>
          <w:szCs w:val="22"/>
        </w:rPr>
        <w:t>. A turno ogni componente della squadra dovrà fare una sfilata imitando un animale dello zoo.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elefante,La scimmia,La gallina,La rana,L’aquila,Il gorilla,Il pinguino,Il canguro, Gambero,Serpente,Formica,Il cane.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bCs/>
          <w:sz w:val="22"/>
          <w:szCs w:val="22"/>
        </w:rPr>
        <w:t>Le previsioni Meteo.</w:t>
      </w:r>
      <w:r>
        <w:rPr>
          <w:rFonts w:cs="Arial" w:ascii="Arial" w:hAnsi="Arial"/>
          <w:sz w:val="22"/>
          <w:szCs w:val="22"/>
        </w:rPr>
        <w:t xml:space="preserve"> Ad un volontario si chiede di mettersi sotto una coperta seduto e di fare previsioni meteo (vedi libro “come organizzare una festa). Per il tubo usare un cartellone arrotolato</w:t>
      </w:r>
    </w:p>
    <w:sectPr>
      <w:footerReference w:type="default" r:id="rId2"/>
      <w:type w:val="nextPage"/>
      <w:pgSz w:w="11906" w:h="16838"/>
      <w:pgMar w:left="1134" w:right="1134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 xml:space="preserve">Quizzone - Pagina </w:t>
    </w: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2</w:t>
    </w:r>
    <w:r>
      <w:rPr>
        <w:sz w:val="24"/>
        <w:szCs w:val="24"/>
        <w:rFonts w:cs="Arial" w:ascii="Arial" w:hAnsi="Arial"/>
      </w:rPr>
      <w:fldChar w:fldCharType="end"/>
    </w:r>
    <w:r>
      <w:rPr>
        <w:rFonts w:cs="Arial" w:ascii="Arial" w:hAnsi="Arial"/>
        <w:sz w:val="24"/>
        <w:szCs w:val="24"/>
      </w:rPr>
      <w:t xml:space="preserve"> di </w:t>
    </w: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NUMPAGES \* ARABIC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2</w:t>
    </w:r>
    <w:r>
      <w:rPr>
        <w:sz w:val="24"/>
        <w:szCs w:val="24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1:24:00Z</dcterms:created>
  <dc:creator>PriorSte</dc:creator>
  <dc:description/>
  <cp:keywords/>
  <dc:language>en-US</dc:language>
  <cp:lastModifiedBy>PriorSte</cp:lastModifiedBy>
  <cp:lastPrinted>2011-08-01T13:27:00Z</cp:lastPrinted>
  <dcterms:modified xsi:type="dcterms:W3CDTF">2011-08-01T11:28:00Z</dcterms:modified>
  <cp:revision>3</cp:revision>
  <dc:subject/>
  <dc:title>QUIZZONE </dc:title>
</cp:coreProperties>
</file>